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ab/>
        <w:t xml:space="preserve">Instructions: for each of the following answers, write a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question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 that would produce the answer.  (Some might have more than one possible reasonable question.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Example:  Je regarde un film au cinéma samedi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ab/>
        <w:t xml:space="preserve">You write:  </w:t>
      </w:r>
      <w:r>
        <w:rPr>
          <w:rFonts w:cs="Arial" w:ascii="Arial" w:hAnsi="Arial"/>
          <w:i/>
          <w:iCs/>
          <w:sz w:val="24"/>
          <w:szCs w:val="24"/>
        </w:rPr>
        <w:t>Quand est-ce que tu regardes un film au cinéma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or</w:t>
        <w:tab/>
        <w:tab/>
        <w:t xml:space="preserve">        </w:t>
      </w:r>
      <w:r>
        <w:rPr>
          <w:rFonts w:cs="Arial" w:ascii="Arial" w:hAnsi="Arial"/>
          <w:i/>
          <w:iCs/>
          <w:sz w:val="24"/>
          <w:szCs w:val="24"/>
        </w:rPr>
        <w:t>Où est-ce que tu regardes un film samed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ab/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1.</w:t>
        <w:tab/>
        <w:t>Demain nous passons un examen difficile dans la classe de lati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  <w:tab/>
        <w:t>En général, j'arrive à l'école à 7h50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3.</w:t>
        <w:tab/>
        <w:t>Nous restons à la maison parce qu'il fait très froi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4.</w:t>
        <w:tab/>
        <w:t>Il y a une danse au lycée vendredi soi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5.</w:t>
        <w:tab/>
        <w:t>Je chante très mal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J'invite mes copains à la fête parce que j'aime être avec mes ami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On adore vraiment la classe de français!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8.</w:t>
        <w:tab/>
        <w:t xml:space="preserve">Mes profs effacent le tableau après la classe.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9.</w:t>
        <w:tab/>
        <w:t>Je suis nerveuse parce que j'arrive en retard pour la classe de françai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10.</w:t>
        <w:tab/>
        <w:t>Le concert au parc commence à 20h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8:22:11Z</dcterms:created>
  <dc:creator/>
  <dc:description/>
  <dc:language>en-US</dc:language>
  <cp:lastModifiedBy/>
  <cp:revision>0</cp:revision>
  <dc:subject/>
  <dc:title/>
</cp:coreProperties>
</file>